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2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138130222"/>
            <w:bookmarkStart w:id="1" w:name="__Fieldmark__0_313813022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138130222"/>
            <w:bookmarkStart w:id="3" w:name="__Fieldmark__1_313813022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138130222"/>
            <w:bookmarkStart w:id="5" w:name="__Fieldmark__2_313813022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138130222"/>
            <w:bookmarkStart w:id="7" w:name="__Fieldmark__3_313813022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138130222"/>
            <w:bookmarkStart w:id="9" w:name="__Fieldmark__4_313813022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138130222"/>
            <w:bookmarkStart w:id="11" w:name="__Fieldmark__5_313813022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138130222"/>
            <w:bookmarkStart w:id="13" w:name="__Fieldmark__6_313813022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138130222"/>
            <w:bookmarkStart w:id="15" w:name="__Fieldmark__7_313813022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138130222"/>
            <w:bookmarkStart w:id="17" w:name="__Fieldmark__8_313813022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138130222"/>
            <w:bookmarkStart w:id="19" w:name="__Fieldmark__9_313813022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138130222"/>
            <w:bookmarkStart w:id="21" w:name="__Fieldmark__10_313813022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138130222"/>
            <w:bookmarkStart w:id="23" w:name="__Fieldmark__11_313813022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138130222"/>
            <w:bookmarkStart w:id="25" w:name="__Fieldmark__12_313813022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138130222"/>
            <w:bookmarkStart w:id="27" w:name="__Fieldmark__13_313813022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138130222"/>
            <w:bookmarkStart w:id="29" w:name="__Fieldmark__14_313813022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138130222"/>
            <w:bookmarkStart w:id="31" w:name="__Fieldmark__15_313813022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138130222"/>
            <w:bookmarkStart w:id="33" w:name="__Fieldmark__16_313813022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138130222"/>
            <w:bookmarkStart w:id="35" w:name="__Fieldmark__17_313813022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DSE</dc:creator>
  <dc:description/>
  <cp:keywords/>
  <dc:language>en-US</dc:language>
  <cp:lastModifiedBy>Bethuel Sivhada</cp:lastModifiedBy>
  <cp:lastPrinted>2020-03-24T13:08:00Z</cp:lastPrinted>
  <dcterms:modified xsi:type="dcterms:W3CDTF">2023-04-19T10: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